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679"/>
        <w:gridCol w:w="1340"/>
        <w:gridCol w:w="1340"/>
        <w:gridCol w:w="1340"/>
        <w:gridCol w:w="1340"/>
        <w:gridCol w:w="1341"/>
      </w:tblGrid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Cwestiwn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Ateb</w:t>
            </w:r>
          </w:p>
        </w:tc>
        <w:tc>
          <w:tcPr>
            <w:tcW w:w="6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Nifer y pwyntiau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1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1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2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3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134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340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1340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1340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134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9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Cyfanswm</w:t>
            </w:r>
          </w:p>
        </w:tc>
        <w:tc>
          <w:tcPr>
            <w:tcW w:w="1679" w:type="dxa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0" w:type="dxa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341" w:type="dxa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553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32715</wp:posOffset>
                </wp:positionV>
                <wp:extent cx="2552700" cy="2419350"/>
                <wp:effectExtent l="215900" t="20383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2419200"/>
                          <a:chOff x="0" y="0"/>
                          <a:chExt cx="2552760" cy="241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2760" cy="241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wis Blwyddyn 8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700560" y="254520"/>
                            <a:ext cx="1003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280" y="1273320"/>
                            <a:ext cx="2352600" cy="50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trymau Rhi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10.45pt;width:201pt;height:190.5pt" coordorigin="-100,209" coordsize="4020,3810">
                <v:rect id="shape_0" fillcolor="#969696" stroked="t" o:allowincell="f" style="position:absolute;left:-100;top:209;width:4019;height:38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Cwis Blwyddyn 8</w:t>
                        </w:r>
                      </w:p>
                    </w:txbxContent>
                  </v:textbox>
                  <v:path textpathok="t"/>
                  <v:textpath on="t" fitshape="t" string="Cwis Blwyddyn 8" style="font-family:&quot;Arial Black&quot;;font-size:12pt"/>
                  <v:fill o:detectmouseclick="t" type="solid" color2="#696969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3;top:610;width:1579;height:16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f" style="position:absolute;left:55;top:2214;width:3704;height:801;mso-wrap-style:none;v-text-anchor:middle" type="_x0000_t136">
                  <v:path textpathok="t"/>
                  <v:textpath on="t" fitshape="t" string="Patrymau Rhif" style="font-family:&quot;Arial Black&quot;;font-size:12pt"/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132715</wp:posOffset>
                </wp:positionV>
                <wp:extent cx="4356100" cy="241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GB"/>
                              </w:rPr>
                              <w:t>Enw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GB"/>
                              </w:rPr>
                              <w:t>Cyfanswm pwyntia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90.5pt;mso-wrap-distance-left:9.05pt;mso-wrap-distance-right:9.05pt;mso-wrap-distance-top:0pt;mso-wrap-distance-bottom:0pt;margin-top:10.45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sz w:val="56"/>
                          <w:szCs w:val="56"/>
                          <w:lang w:val="en-GB"/>
                        </w:rPr>
                        <w:t>Enw: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sz w:val="56"/>
                          <w:szCs w:val="5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sz w:val="56"/>
                          <w:szCs w:val="56"/>
                          <w:lang w:val="en-GB"/>
                        </w:rPr>
                        <w:t>Cyfanswm pwyntiau: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sz w:val="56"/>
                          <w:szCs w:val="5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51:00Z</dcterms:created>
  <dc:creator>Betsan Wyn Thomas</dc:creator>
  <dc:description/>
  <cp:keywords/>
  <dc:language>en-US</dc:language>
  <cp:lastModifiedBy>Betsan Jones</cp:lastModifiedBy>
  <dcterms:modified xsi:type="dcterms:W3CDTF">2009-01-19T16:51:00Z</dcterms:modified>
  <cp:revision>2</cp:revision>
  <dc:subject/>
  <dc:title>Cwestiwn</dc:title>
</cp:coreProperties>
</file>